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25</w:t>
        <w:tab/>
        <w:t>B.</w:t>
        <w:tab/>
        <w:t>Form: Trustee Compens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25-1</w:t>
        <w:tab/>
        <w:t>Trustee compens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Reasonable compens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rustee Compensation</w:t>
      </w:r>
      <w:r>
        <w:rPr/>
        <w:t>. Trustees are entitled to reasonable compens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pecified compens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rustee Compensation</w:t>
      </w:r>
      <w:r>
        <w:rPr/>
        <w:t xml:space="preserve">. Without Court order, the trustee shall be entitled to (1) annual compensation for all ordinary services rendered to the trust, computed as follows: </w:t>
      </w:r>
      <w:r>
        <w:rPr>
          <w:bCs/>
        </w:rPr>
        <w:t>_ _[</w:t>
      </w:r>
      <w:r>
        <w:rPr>
          <w:bCs/>
          <w:iCs/>
        </w:rPr>
        <w:t>formula</w:t>
      </w:r>
      <w:r>
        <w:rPr>
          <w:bCs/>
        </w:rPr>
        <w:t>]_ _</w:t>
      </w:r>
      <w:r>
        <w:rPr/>
        <w:t>, and (2) reasonable compensation for any extraordinary services rendered. If the trustee serves for only part of a calendar year, the annual compensation shall be prorated to reflect the actual period of servic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8</dc:title>
</cp:coreProperties>
</file>